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3</w:t>
      </w:r>
    </w:p>
    <w:p>
      <w:pPr>
        <w:pStyle w:val="Heading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лассификация мехового полуфабриката </w:t>
        <w:tab/>
        <w:tab/>
        <w:tab/>
        <w:tab/>
        <w:tab/>
        <w:t>(продолжение)</w:t>
      </w:r>
    </w:p>
    <w:tbl>
      <w:tblPr>
        <w:tblW w:w="15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684"/>
        <w:gridCol w:w="1293"/>
        <w:gridCol w:w="1559"/>
        <w:gridCol w:w="1858"/>
        <w:gridCol w:w="1500"/>
        <w:gridCol w:w="1530"/>
        <w:gridCol w:w="1380"/>
        <w:gridCol w:w="1479"/>
      </w:tblGrid>
      <w:tr>
        <w:trPr>
          <w:trHeight w:val="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груп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ая подгрупп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варные вид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Структура волосяного пок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Размер шкуро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Высота волосяного покр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Густота волосяного покр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Упругость волося-ного покро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Шелковис</w:t>
              <w:softHyphen/>
              <w:t>тость волося</w:t>
              <w:softHyphen/>
              <w:t>ного покро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Блеск волосяного покрова</w:t>
            </w:r>
          </w:p>
        </w:tc>
      </w:tr>
      <w:tr>
        <w:trPr>
          <w:trHeight w:val="22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хово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длинново</w:t>
              <w:softHyphen/>
              <w:t>лосое сырье (зимние в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олен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кроликов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кош</w:t>
              <w:softHyphen/>
              <w:t>к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куры  со</w:t>
              <w:softHyphen/>
              <w:t>ба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блюй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олик мехо</w:t>
              <w:softHyphen/>
              <w:t>вой</w:t>
            </w:r>
          </w:p>
          <w:p>
            <w:pPr>
              <w:pStyle w:val="Normal1"/>
              <w:ind w:left="160" w:hanging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ошка мехо</w:t>
              <w:softHyphen/>
              <w:t>вая</w:t>
            </w:r>
          </w:p>
          <w:p>
            <w:pPr>
              <w:pStyle w:val="Normal1"/>
              <w:ind w:left="160" w:hanging="16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обака мехо</w:t>
              <w:softHyphen/>
              <w:t>в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диффе</w:t>
              <w:softHyphen/>
              <w:t>ренциро</w:t>
              <w:softHyphen/>
              <w:t>ванная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ифферен</w:t>
              <w:softHyphen/>
              <w:t>цированная</w:t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ифференци</w:t>
              <w:softHyphen/>
              <w:t>рованн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ифференци</w:t>
              <w:softHyphen/>
              <w:t>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и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 xml:space="preserve">Средние 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spacing w:lineRule="auto" w:line="240"/>
              <w:jc w:val="center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рупны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редне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реднедлинно-воло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линноволо</w:t>
              <w:softHyphen/>
              <w:t>сы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реднедлннно-воло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линноволо</w:t>
              <w:softHyphen/>
              <w:t>сы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едковолос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устоволо</w:t>
              <w:softHyphen/>
              <w:t>сые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устоволо</w:t>
              <w:softHyphen/>
              <w:t>сые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40" w:hanging="14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устоволо</w:t>
              <w:softHyphen/>
              <w:t>сы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устоволос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Слабоупруги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упру</w:t>
              <w:softHyphen/>
              <w:t>г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елковистые</w:t>
            </w:r>
          </w:p>
          <w:p>
            <w:pPr>
              <w:pStyle w:val="Normal1"/>
              <w:ind w:left="100" w:hanging="10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00" w:hanging="10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шелко</w:t>
              <w:softHyphen/>
              <w:t>вистые</w:t>
            </w:r>
          </w:p>
          <w:p>
            <w:pPr>
              <w:pStyle w:val="Normal1"/>
              <w:ind w:left="100" w:hanging="10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лабошелко</w:t>
              <w:softHyphen/>
              <w:t>вистые</w:t>
            </w:r>
          </w:p>
          <w:p>
            <w:pPr>
              <w:pStyle w:val="Normal"/>
              <w:jc w:val="left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рубоваты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тов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щи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едостаточ</w:t>
              <w:softHyphen/>
              <w:t>но</w:t>
            </w:r>
          </w:p>
          <w:p>
            <w:pPr>
              <w:pStyle w:val="Normal1"/>
              <w:spacing w:lineRule="auto" w:line="240"/>
              <w:ind w:left="0" w:firstLine="107"/>
              <w:jc w:val="left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блестя</w:t>
              <w:softHyphen/>
              <w:t>щие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26"/>
        <w:gridCol w:w="1950"/>
        <w:gridCol w:w="1894"/>
        <w:gridCol w:w="2246"/>
        <w:gridCol w:w="2310"/>
        <w:gridCol w:w="1539"/>
      </w:tblGrid>
      <w:tr>
        <w:trPr>
          <w:trHeight w:val="2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Возраст животного</w:t>
            </w:r>
          </w:p>
        </w:tc>
        <w:tc>
          <w:tcPr>
            <w:tcW w:w="1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Породы   овец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Основные группы сырья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каракульск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помеси каракульских ове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украинские смушковы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курдючные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прочие грубошерстны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  <w:t>тонкорунные, по</w:t>
              <w:softHyphen/>
              <w:t>лугрубошерстные овцы и их помеси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4"/>
              </w:rPr>
            </w:pPr>
            <w:r>
              <w:rPr>
                <w:rFonts w:cs="Times New Roman Cyr" w:ascii="Times New Roman Cyr" w:hAnsi="Times New Roman Cyr"/>
                <w:sz w:val="14"/>
              </w:rPr>
            </w:r>
          </w:p>
        </w:tc>
      </w:tr>
      <w:tr>
        <w:trPr>
          <w:trHeight w:val="51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75395</wp:posOffset>
                      </wp:positionH>
                      <wp:positionV relativeFrom="paragraph">
                        <wp:posOffset>79375</wp:posOffset>
                      </wp:positionV>
                      <wp:extent cx="91440" cy="822960"/>
                      <wp:effectExtent l="0" t="6350" r="63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82296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1880 h 466560"/>
                                  <a:gd name="textAreaBottom" fmla="*/ 454680 h 46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7750"/>
                                    </a:lnTo>
                                    <a:cubicBezTo>
                                      <a:pt x="10800" y="8650"/>
                                      <a:pt x="16200" y="9550"/>
                                      <a:pt x="21600" y="9550"/>
                                    </a:cubicBezTo>
                                    <a:cubicBezTo>
                                      <a:pt x="16200" y="9550"/>
                                      <a:pt x="10800" y="10450"/>
                                      <a:pt x="10800" y="1135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698.85pt;margin-top:6.25pt;width:7.15pt;height:64.75pt;mso-wrap-style:none;v-text-anchor:middle;mso-position-horizontal-relative:margin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Cyr" w:ascii="Times New Roman Cyr" w:hAnsi="Times New Roman Cyr"/>
                <w:sz w:val="18"/>
              </w:rPr>
              <w:t>Эмбрионы   до 4 месяцев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мбрионы</w:t>
            </w:r>
          </w:p>
          <w:p>
            <w:pPr>
              <w:pStyle w:val="Normal1"/>
              <w:ind w:left="34" w:hanging="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4-4,5 месяцев</w:t>
            </w:r>
          </w:p>
          <w:p>
            <w:pPr>
              <w:pStyle w:val="Normal1"/>
              <w:ind w:left="34" w:hanging="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34" w:hanging="34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мбрионы   от 4,5 до 5 ме-сяцев</w:t>
            </w:r>
          </w:p>
          <w:p>
            <w:pPr>
              <w:pStyle w:val="Normal1"/>
              <w:ind w:left="34" w:hanging="34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Новорожден</w:t>
              <w:softHyphen/>
              <w:t>ные ягнята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дросшие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18"/>
              </w:rPr>
              <w:t>яг</w:t>
              <w:softHyphen/>
              <w:t>нята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олодняк   и взрослые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ц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лувзрослые и взрослые ов</w:t>
              <w:softHyphen/>
              <w:t>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  кара</w:t>
              <w:softHyphen/>
              <w:t xml:space="preserve">кульский 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ча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аракуль - ка</w:t>
              <w:softHyphen/>
              <w:t>ракульча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</w:t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Яхобаб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 смуш</w:t>
              <w:softHyphen/>
              <w:t xml:space="preserve">ковый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на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-каракульча</w:t>
            </w:r>
          </w:p>
          <w:p>
            <w:pPr>
              <w:pStyle w:val="Normal1"/>
              <w:ind w:firstLine="175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помесная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ча  по</w:t>
              <w:softHyphen/>
              <w:t>месная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аракуль-кара</w:t>
              <w:softHyphen/>
              <w:t>кульча помесная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Каракуль помесный</w:t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left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Яхобаб помесны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 смушко</w:t>
              <w:softHyphen/>
              <w:t>вы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на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 смуш</w:t>
              <w:softHyphen/>
              <w:t>ковы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</w:rPr>
              <w:t>Муаре смуш</w:t>
              <w:softHyphen/>
              <w:t>ково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лям смуш</w:t>
              <w:softHyphen/>
              <w:t>ковы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мушка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мушка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 смуш</w:t>
              <w:softHyphen/>
              <w:t>ковы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</w:t>
              <w:softHyphen/>
              <w:t>н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 степно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аре степно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лям степно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 степная</w:t>
            </w:r>
          </w:p>
          <w:p>
            <w:pPr>
              <w:pStyle w:val="Normal1"/>
              <w:ind w:firstLine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 степная</w:t>
            </w:r>
          </w:p>
          <w:p>
            <w:pPr>
              <w:pStyle w:val="Normal1"/>
              <w:ind w:firstLine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firstLine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к-са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на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Голяк русски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уаре русское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Клям русский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  рус</w:t>
              <w:softHyphen/>
              <w:t>ская</w:t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ерлушка  рус</w:t>
              <w:softHyphen/>
              <w:t>ская</w:t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ind w:left="160" w:hanging="16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ок русск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шубн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------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------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------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ленка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Шленка</w:t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мехо</w:t>
              <w:softHyphen/>
              <w:t>ва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а мехо</w:t>
              <w:softHyphen/>
              <w:t>ва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</w:rPr>
              <w:t>Смушково-мер-</w:t>
            </w:r>
          </w:p>
          <w:p>
            <w:pPr>
              <w:pStyle w:val="Normal1"/>
              <w:ind w:left="14" w:firstLine="141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лушечно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Трясково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Овчинное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orient="landscape" w:w="16838" w:h="11906"/>
      <w:pgMar w:left="567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7:07:00Z</dcterms:created>
  <dc:creator>Данилов Алексей Игоревич</dc:creator>
  <dc:description/>
  <dc:language>en-US</dc:language>
  <cp:lastModifiedBy>Данилов Алексей Игоревич</cp:lastModifiedBy>
  <cp:lastPrinted>1999-06-06T21:46:00Z</cp:lastPrinted>
  <dcterms:modified xsi:type="dcterms:W3CDTF">1999-06-06T18:03:00Z</dcterms:modified>
  <cp:revision>16</cp:revision>
  <dc:subject/>
  <dc:title>Таблица 3</dc:title>
</cp:coreProperties>
</file>